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4.06.2024 nr JV-MAA-1/330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IP70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GB"/>
              </w:rPr>
              <w:t>Kalme alajaama F2 nõuetekohasus. Jõgeveste küla ja Kalme küla, Tõrva vald, Valga maakond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Raido Rebane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r.rebane@leonhard-weiss.com</w:t>
              </w:r>
            </w:hyperlink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4.2024 nr 7.1-2/24/6721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69 Võru-Kuigatsi-Tõrv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eastAsia="Times New Roman" w:cs="Roboto" w:ascii="Roboto" w:hAnsi="Roboto"/>
                <w:b/>
                <w:bCs/>
                <w:i/>
                <w:iCs/>
                <w:sz w:val="20"/>
                <w:szCs w:val="20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02:003:1582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302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6687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õhu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1963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dc284c7f-518f-45bb-a134-7632ffff9d5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30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23254 Kalme-Roob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20302:003:15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38364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67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õhu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>19639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920442e9-4121-4315-8760-74857cc5d158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23254 Kalme-Roob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20302:003:1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836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67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õhu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>1963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920442e9-4121-4315-8760-74857cc5d158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r.rebane@leonhard-weiss.com" TargetMode="External"/><Relationship Id="rId7" Type="http://schemas.openxmlformats.org/officeDocument/2006/relationships/hyperlink" Target="https://pari.kataster.ee/magic-link/dc284c7f-518f-45bb-a134-7632ffff9d51" TargetMode="External"/><Relationship Id="rId8" Type="http://schemas.openxmlformats.org/officeDocument/2006/relationships/hyperlink" Target="https://pari.kataster.ee/magic-link/920442e9-4121-4315-8760-74857cc5d158" TargetMode="External"/><Relationship Id="rId9" Type="http://schemas.openxmlformats.org/officeDocument/2006/relationships/hyperlink" Target="https://pari.kataster.ee/magic-link/920442e9-4121-4315-8760-74857cc5d15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0:00Z</dcterms:created>
  <dc:creator>Your User Name</dc:creator>
  <dc:description/>
  <cp:keywords/>
  <dc:language>en-US</dc:language>
  <cp:lastModifiedBy>Kati-Kristella Kivisild</cp:lastModifiedBy>
  <cp:lastPrinted>2020-05-17T18:49:00Z</cp:lastPrinted>
  <dcterms:modified xsi:type="dcterms:W3CDTF">2024-06-14T07:44:00Z</dcterms:modified>
  <cp:revision>3</cp:revision>
  <dc:subject/>
  <dc:title/>
</cp:coreProperties>
</file>